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buy food in shop, odd.B Containers and quantities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probraných lekcí – maso, mořské plody, ovoce, zelenin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traviny kupujeme v obalech a v určitém množství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. Po procvičení a kontrole správné výslovnosti pracují žáci s kopírovaným materiálem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sleduje společná kontrola správného vyplně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dokončení práce se žáci mohou vrátit ke starším cvičením, což je pro ně příprava na písemný tes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známe vše potřebné o potravinách a obalech – zmínit třídění odpadu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33:00Z</dcterms:created>
  <dc:creator>pezlova</dc:creator>
  <dc:description/>
  <dc:language>en-US</dc:language>
  <cp:lastModifiedBy>melicherova</cp:lastModifiedBy>
  <cp:lastPrinted>2010-09-24T13:31:00Z</cp:lastPrinted>
  <dcterms:modified xsi:type="dcterms:W3CDTF">2011-01-27T16:33:00Z</dcterms:modified>
  <cp:revision>2</cp:revision>
  <dc:subject/>
  <dc:title/>
</cp:coreProperties>
</file>